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eelings Web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reated using Kidspiratio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5880</wp:posOffset>
            </wp:positionV>
            <wp:extent cx="5143500" cy="3959860"/>
            <wp:effectExtent l="0" t="0" r="0" b="0"/>
            <wp:wrapTight wrapText="bothSides">
              <wp:wrapPolygon edited="0">
                <wp:start x="12480" y="9092"/>
                <wp:lineTo x="12480" y="7041"/>
                <wp:lineTo x="10859" y="7041"/>
                <wp:lineTo x="10859" y="9092"/>
                <wp:lineTo x="12480" y="90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096" t="16663" r="24998" b="26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26:00Z</dcterms:created>
  <dc:creator>Jen</dc:creator>
  <dc:description/>
  <cp:keywords/>
  <dc:language>en-US</dc:language>
  <cp:lastModifiedBy>Jen</cp:lastModifiedBy>
  <dcterms:modified xsi:type="dcterms:W3CDTF">2010-05-10T00:28:00Z</dcterms:modified>
  <cp:revision>1</cp:revision>
  <dc:subject/>
  <dc:title>Feelings Web</dc:title>
</cp:coreProperties>
</file>